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Budowa ścieżki pieszo-rowerowej w ciągu drogi powiatowej 1926C Nakło-Bydgoszcz na odcinku Nakło-Potulice-granica powiatu.</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9</Words>
  <Characters>13409</Characters>
  <CharactersWithSpaces>115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9-10-11T10:07:00Z</dcterms:modified>
  <cp:revision>21</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